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April 26-30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Jonah (God forgives us when we repent &amp; change) ; Craf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:  Revelation 3:3 “Remember, what you have received and heard; obey it, and repent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Re-Introduce M &amp; Positional Phras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Write M m; Count &amp; Writ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“Jonah’s Stoplight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Review M &amp; Re-Introduce N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Make a Number Book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“Jonah’s Stoplight” Gam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 Rhyming Words &amp; Review N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Write N n &amp; Review Sets 1-4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cience: My Brain part 2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“Pray It” Activit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 Enjoy a Poem &amp; Re-Introduce O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Shapes &amp; Color Review; Measurement Comparison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how &amp; Tell</w:t>
      </w:r>
    </w:p>
    <w:p>
      <w:pPr>
        <w:pStyle w:val="Normal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eekly Reader</w:t>
      </w:r>
    </w:p>
    <w:p>
      <w:pPr>
        <w:pStyle w:val="Normal"/>
        <w:jc w:val="center"/>
        <w:rPr>
          <w:rFonts w:ascii="Cambria" w:hAnsi="Cambria" w:cs="Cambria"/>
          <w:color w:val="008000"/>
          <w:sz w:val="28"/>
          <w:szCs w:val="28"/>
          <w:u w:val="single"/>
        </w:rPr>
      </w:pPr>
      <w:r>
        <w:rPr>
          <w:rFonts w:cs="Cambria" w:ascii="Cambria" w:hAnsi="Cambria"/>
          <w:color w:val="008000"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  <w:u w:val="single"/>
        </w:rPr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4/30—Serve-A-Thon Donations Due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5/3—5/7—Teacher Appreciation Week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5/5—Cupcake Concerto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5/5—Dress Down Day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5/6—National Day of Prayer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8"/>
          <w:szCs w:val="28"/>
        </w:rPr>
      </w:pPr>
      <w:r>
        <w:rPr>
          <w:rFonts w:cs="Cambria" w:ascii="Cambria" w:hAnsi="Cambria"/>
          <w:b/>
          <w:color w:val="008000"/>
          <w:sz w:val="28"/>
          <w:szCs w:val="28"/>
        </w:rPr>
        <w:t>DON’T FORGET THE BOX TOPS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2:53:00Z</dcterms:created>
  <dc:creator>Preferred Customer</dc:creator>
  <dc:description/>
  <cp:keywords/>
  <dc:language>en-US</dc:language>
  <cp:lastModifiedBy>amy.wyand</cp:lastModifiedBy>
  <dcterms:modified xsi:type="dcterms:W3CDTF">2010-04-26T00:21:00Z</dcterms:modified>
  <cp:revision>283</cp:revision>
  <dc:subject/>
  <dc:title>September 14-18</dc:title>
</cp:coreProperties>
</file>